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LEMON MUSTARD DRESSING (from Simple Café Food by Julie Le Cler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1 tablespoon wholegrain mustar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½ teaspoon sal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½ teaspoon freshly ground black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1 teaspoon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juice of 2 lemon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½ cup extra virgin 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sk the dressing ingredients together to combine.  Toss through the salad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22:00Z</dcterms:created>
  <dc:creator>Jiuan Jiuan Kok</dc:creator>
  <dc:description/>
  <cp:keywords/>
  <dc:language>en-US</dc:language>
  <cp:lastModifiedBy>john  wilson</cp:lastModifiedBy>
  <cp:lastPrinted>2010-10-12T21:29:00Z</cp:lastPrinted>
  <dcterms:modified xsi:type="dcterms:W3CDTF">2010-10-12T08:30:00Z</dcterms:modified>
  <cp:revision>4</cp:revision>
  <dc:subject/>
  <dc:title/>
</cp:coreProperties>
</file>